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6.12.2017                                                                                                        № 231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Зверева О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-  Т.В. Крапиви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Камышанова Н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виридов А.А, Белунина Г.Г., Иванов И.А., Меркулова О.А., Степанищева О.В., Турасова Л.А.</w:t>
      </w:r>
    </w:p>
    <w:p>
      <w:pPr>
        <w:pStyle w:val="Normal"/>
        <w:ind w:right="-8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8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Бронникова Ольга Александровна</w:t>
      </w:r>
      <w:r>
        <w:rPr>
          <w:b/>
          <w:sz w:val="27"/>
          <w:szCs w:val="27"/>
        </w:rPr>
        <w:t xml:space="preserve"> - </w:t>
      </w:r>
      <w:r>
        <w:rPr>
          <w:sz w:val="27"/>
          <w:szCs w:val="27"/>
        </w:rPr>
        <w:t>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авина Зоя Валентиновна - начальник отдела экономики и финансов  Приволжской дирекцию по тепловодоснабжению;</w:t>
      </w:r>
    </w:p>
    <w:p>
      <w:pPr>
        <w:pStyle w:val="Normal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ячкина Анна Александровна - ведущий экономист Астраханского участка Приволжской дирекции по тепловодоснабжению;  </w:t>
      </w:r>
    </w:p>
    <w:p>
      <w:pPr>
        <w:pStyle w:val="Normal"/>
        <w:ind w:right="-81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Майкесов Азамат Наурзгалиевич - юрисконсульт Астраханского участка Приволжской дирекции по тепловодоснабжению.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 w:eastAsia="ru-RU"/>
        </w:rPr>
        <w:t xml:space="preserve">Рассмотрение дела о корректировке </w:t>
      </w:r>
      <w:r>
        <w:rPr>
          <w:sz w:val="27"/>
          <w:szCs w:val="27"/>
        </w:rPr>
        <w:t>ОАО «РЖД»</w:t>
      </w:r>
      <w:r>
        <w:rPr>
          <w:sz w:val="27"/>
          <w:szCs w:val="27"/>
          <w:lang w:val="ru-RU" w:eastAsia="ru-RU"/>
        </w:rPr>
        <w:t xml:space="preserve"> тарифа на горячую воду в открытых системах теплоснабжения (горячего водоснабжения) (приказ службы по тарифам Астраханской области от 12.05.2017 № 132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7"/>
          <w:szCs w:val="27"/>
        </w:rPr>
        <w:t>Доклад уполномоченного по делу –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Бронниковой Ольги Александровны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b/>
          <w:sz w:val="27"/>
          <w:szCs w:val="27"/>
          <w:lang w:val="ru-RU"/>
        </w:rPr>
        <w:t>Бронникову О.А.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 w:eastAsia="ru-RU"/>
        </w:rPr>
        <w:t xml:space="preserve">«В службу по тарифам Астраханской области поступило предложение </w:t>
      </w:r>
      <w:r>
        <w:rPr>
          <w:sz w:val="27"/>
          <w:szCs w:val="27"/>
        </w:rPr>
        <w:t>ОАО «РЖД»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а на горячую воду в открытых системах теплоснабжения (горячего водоснабжения) на 2018 год, установленного постановлением службы по тарифам Астраханской области 14.12.2016 № 202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Приказом службы по тарифам Астраханской области от 12.05.2017 № 132 открыто дело о корректировке </w:t>
      </w:r>
      <w:r>
        <w:rPr>
          <w:sz w:val="27"/>
          <w:szCs w:val="27"/>
        </w:rPr>
        <w:t>ОАО «РЖД»</w:t>
      </w:r>
      <w:r>
        <w:rPr>
          <w:sz w:val="27"/>
          <w:szCs w:val="27"/>
          <w:lang w:val="ru-RU" w:eastAsia="ru-RU"/>
        </w:rPr>
        <w:t xml:space="preserve"> тарифа на горячую воду в открытых системах теплоснабжения (горячего водоснабжения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В соответствии с действующим законодательством экспертной группой проведена экспертиза предложения </w:t>
      </w:r>
      <w:r>
        <w:rPr>
          <w:sz w:val="27"/>
          <w:szCs w:val="27"/>
        </w:rPr>
        <w:t>ОАО «РЖД»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а на горячую воду в открытых системах теплоснабжения (горячего водоснабжения) на 2018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итывая особенности определения тарифов на горячую воду в открытой системе теплоснабжения, определенные Основами ценообразования в сфере теплоснабжения, утвержденными постановлением Правительства РФ от 22.10.2012 № 1075, в рамках проведенной экспертизы не определялись основные плановые (расчетные) показатели на расчетный период регул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а) величина необходимой валовой выручки регулируемой организации, использованная при расчете установленного тарифа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sz w:val="27"/>
            <w:szCs w:val="27"/>
          </w:rPr>
          <w:t>Основами ценообразования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б) объем полезного отпуска тепловой энергии (мощности) и договорной тепловой нагрузки, на основании которых был рассчитан установленный тариф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) 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(долгосрочном)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в расчетном (долгосрочном) периоде регулир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) индекс изменения количества активов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) нормативы технологических потерь при передаче тепловой энергии, теплоносителя, а также объем технологических потерь при передаче тепловой энергии, теплоносителя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) нормативы удельного расхода условного топлива при производстве тепловой энергии, а также удельный расход условного топлива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ж) нормативы запасов топлива на источниках тепловой энергии, учтенные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) 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ой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) объем незавершенных капитальных влож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) 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) 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се вышеуказанные показатели были определены в рамках проведения экспертизы материалов, представленных ОАО «РЖД» в службу по тарифам Астраханской области для установления (корректировки) на расчетный период регулирования тарифов на тепловую энергию и теплоноситель и отражены в протоколах заседания коллегии службы по тарифам Астраханской области от 27.11.2017 № 187 и от 27.12.2017 № 188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7"/>
          <w:szCs w:val="27"/>
        </w:rPr>
        <w:t xml:space="preserve">Компонент на теплоноситель принят в виде одноставочного и равен, установленному постановлением службы по тарифам Астраханской области от 14.12.2015 № 236 тарифу на теплоноситель, поставляемый </w:t>
      </w:r>
      <w:r>
        <w:rPr>
          <w:sz w:val="27"/>
          <w:szCs w:val="27"/>
        </w:rPr>
        <w:t xml:space="preserve">ОАО «РЖД» </w:t>
      </w:r>
      <w:r>
        <w:rPr>
          <w:rFonts w:cs="Times New Roman CYR" w:ascii="Times New Roman CYR" w:hAnsi="Times New Roman CYR"/>
          <w:sz w:val="27"/>
          <w:szCs w:val="27"/>
        </w:rPr>
        <w:t>потребителям, другим теплоснабжающим организациям.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Компонент на тепловую энергию принят в виде одноставочного и равен, </w:t>
      </w:r>
      <w:r>
        <w:rPr>
          <w:bCs/>
          <w:spacing w:val="-2"/>
          <w:sz w:val="27"/>
          <w:szCs w:val="27"/>
        </w:rPr>
        <w:t xml:space="preserve">установленному постановлением службы по тарифам Астраханской области от 14.12.2015 № 235 тарифу на тепловую энергию (мощность), поставляемую потребителям </w:t>
      </w:r>
      <w:r>
        <w:rPr>
          <w:sz w:val="27"/>
          <w:szCs w:val="27"/>
        </w:rPr>
        <w:t>ОАО «РЖД»</w:t>
      </w:r>
      <w:r>
        <w:rPr>
          <w:rFonts w:cs="Times New Roman CYR" w:ascii="Times New Roman CYR" w:hAnsi="Times New Roman CYR"/>
          <w:sz w:val="27"/>
          <w:szCs w:val="27"/>
        </w:rPr>
        <w:t>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-110" w:firstLine="720"/>
        <w:jc w:val="both"/>
        <w:rPr/>
      </w:pPr>
      <w:r>
        <w:rPr>
          <w:sz w:val="27"/>
          <w:szCs w:val="27"/>
          <w:lang w:val="ru-RU" w:eastAsia="ru-RU"/>
        </w:rPr>
        <w:t>С результатами экспертного заключения и проектом постановления специалисты теплоснабжающей организации ознакомлены 04.12.2017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полномоченный по делу огласил экспертное заключение и проект постановл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Зверева О.Г</w:t>
      </w:r>
      <w:r>
        <w:rPr>
          <w:sz w:val="27"/>
          <w:szCs w:val="27"/>
        </w:rPr>
        <w:t>. предложила согласиться с экспертным заключением и провести голосование по вопросу корректировки тарифа на горячую воду, поставляемую ОАО «РЖД»</w:t>
      </w:r>
      <w:r>
        <w:rPr>
          <w:bCs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потребителям, другим теплоснабжающим организациям с использованием открытых систем теплоснабжения (горячего водоснабжения) на 2018 год в соответствии с расчетом, выполненным экспертной групп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ПОСТАНОВИЛИ: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 xml:space="preserve">1. Внести в постановление службы по тарифам Астраханской области от 14.12.2016 № 202 «Об установлении тарифа на горячую воду, поставляемую ОАО «РЖД» (ОГРН 1037739877295) потребителям, другим теплоснабжающим организациям с использованием открытой системы теплоснабжения (горячего водоснабжения)» изменение, изложив приложение к постановлению в новой редакции согласно приложению к проекту постановления. 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. В срок не позднее трех рабочих дней со дня подписания направить копию постановл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pravo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astrob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2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3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4. В течение 5 рабочих дней со дня принятия направить копии постановления и настоящего протокола заседания коллегии службы по тарифам Астраханской области в ФАС России и в ОАО «РЖД» (ОГРН 103773987729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5. В течение 5 рабочих дней со дня принятия разместить постановление и настоящий протокол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TextBody"/>
        <w:spacing w:before="0" w:after="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6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 Крапив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615" w:hRule="atLeast"/>
        </w:trPr>
        <w:tc>
          <w:tcPr>
            <w:tcW w:w="4219" w:type="dxa"/>
            <w:tcBorders/>
          </w:tcPr>
          <w:p>
            <w:pPr>
              <w:pStyle w:val="TextBodyIndent"/>
              <w:ind w:right="-185" w:hanging="0"/>
              <w:rPr/>
            </w:pPr>
            <w:r>
              <w:rPr>
                <w:b/>
                <w:sz w:val="27"/>
                <w:szCs w:val="27"/>
              </w:rPr>
              <w:t>Члены коллегии</w:t>
            </w:r>
            <w:r>
              <w:rPr>
                <w:b/>
                <w:sz w:val="27"/>
                <w:szCs w:val="27"/>
                <w:lang w:val="en-US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833" w:hRule="atLeast"/>
        </w:trPr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85" w:hanging="0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</w:tc>
      </w:tr>
      <w:tr>
        <w:trPr>
          <w:trHeight w:val="831" w:hRule="atLeast"/>
        </w:trPr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831" w:hRule="atLeast"/>
        </w:trPr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697" w:hRule="atLeast"/>
        </w:trPr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85" w:firstLine="7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Л.А. Турасова       </w:t>
            </w:r>
          </w:p>
        </w:tc>
      </w:tr>
      <w:tr>
        <w:trPr>
          <w:trHeight w:val="552" w:hRule="atLeast"/>
        </w:trPr>
        <w:tc>
          <w:tcPr>
            <w:tcW w:w="4219" w:type="dxa"/>
            <w:tcBorders/>
          </w:tcPr>
          <w:p>
            <w:pPr>
              <w:pStyle w:val="TextBodyIndent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</w:t>
            </w:r>
            <w:r>
              <w:rPr>
                <w:b/>
                <w:sz w:val="27"/>
                <w:szCs w:val="27"/>
              </w:rPr>
              <w:t>Н.В. Камышан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F12610A788D354B707A88E0B17999A56E752E4EBF4B823697F775E3E35BAE50F7BE85444476BDr1D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9:00Z</dcterms:created>
  <dc:creator>Катя</dc:creator>
  <dc:description/>
  <cp:keywords/>
  <dc:language>en-US</dc:language>
  <cp:lastModifiedBy>Бронникова Ольга Александровна</cp:lastModifiedBy>
  <cp:lastPrinted>2017-12-06T18:27:00Z</cp:lastPrinted>
  <dcterms:modified xsi:type="dcterms:W3CDTF">2017-12-06T14:29:00Z</dcterms:modified>
  <cp:revision>155</cp:revision>
  <dc:subject/>
  <dc:title>СЛУЖБА ПО ТАРИФАМ АСТРАХАНСКОЙ ОБЛАСТИ</dc:title>
</cp:coreProperties>
</file>